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Иосиф  Бродский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Нобелевская  лекц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987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ля  человека  частного  и  частность  эту  всю  жизн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ой-либо общественной роли предпочитавшего, для человека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шедшего  в  предпочтении  этом  довольно  далеко  -  и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стности от Родины, ибо лучше быть последним неудачником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мократии,  чем мученником или властителем дум в деспоти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казаться внезапно на этой трибуне - большая неловкость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ытание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щущение это усугубляется не столько мыслью о тех, к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ял здесь до меня, сколько памятью о тех, кого эта  чес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овала,  кто  не смог обратиться, что называется "урби э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би" с этой трибуны и чье общее молчание ищет и не находи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вас выход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динственное,  что  может  примирить  вас  с  подобны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ожением,  это  то простое соображение, что - по причина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жде всего стилистическим - писатель не может говорить з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исателя, особенно поэт за  поэта;  что,  окажись  на  эт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буне  Осип  Мандельштам,  Марина Цветаева, Роберт Фрост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на Ахматова, Уинстон Оден, они невольно  бы  говорили  з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их себя, и, возможно испытывали бы некоторую неловкость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ти  тени  смущают  меня постоянно, смущают они меня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годня.  Во  всяком  случае  они  не   поощряют   меня   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асноречию.  В  лучшие свои минуты я кажусь себе как бы 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ммой - но всегда меньшей, чем любая из них в отдель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бо быть лучше них на бумаге  невозможно;  невозможно  бы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чше  них  и  в  жизни,  и  это  именно их жизни, сколь б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гичны и горьки они не  были,  заставляют  меня  часто 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димо,  чаще,  чем  следовало  бы  -  сожалеть  о движен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емени. Если  тот  свет  существует  -  а  отказать  им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можности вечной жизни я не более в состоянии, чем забы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  их  существовании в этой - если тот свет существует, 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, надеюсь, простят мне и качество того, что я  собираюс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ложить:   в   конце   концов  не  поведением  на  трибу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стоинство нашей профессии мерится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Я назвал лишь пятерых -  тех,  чье  творчество  и  чь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дьбы  мне  дороги, хотя бы по тому, что, не будь их, я б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человек и как писатель стоил бы  немногого:  во  всяк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учае я не стоял бы сегодня здесь. Их, этих теней - лучш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точников  света - ламп? звезд? - было, конечно же больше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м пятеро, и любая из них способна обречь на немоту. Числ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х велико в жизни каждого сознательного литератора; в  мо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учае  оно  удваивается  благодаря  тем  двум культурам, 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ым я волею судеб принадлежу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не облегчает дело также и  мысль  о  современниках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братьях  по  перу  в  обеих  этих  культурах,  о поэтах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заиках,  чьи  дарования  я  ценю  выше  собственного,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ые,  окажись они на этой трибуне, уже давно бы переш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делу, ибо у них есть больше что сказать  миру,  нежели  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ня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  этому  я  позволю  себе  ряд замечаний - возможно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тройных,  сбивчивых  и  могущих  озадачить   вас   свое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ссвязностью. Однако количество времени, отпущенное мне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, что-бы собраться с мыслями и сама моя профессия защитя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ня,  надеюсь,  хотя  бы отчасти от упреков в хаотич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ловек моей профессии редко претендует на  систематичнос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шления;  в худшем случае он претендует на систему. Но э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него, как правило, заемное: от  среды,  от  обществен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тройства,  от занятий философией в нежном возрасте. Нич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убеждает художника в случайности  средств,  которыми  он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ьзуется  для  достижения  той  или  иной  - пусть даже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тоянной - цели, нежели самый творческий прцесс,  процес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чинительства.  Стихи,  по  слову Ахматовой, действитель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тут из сора; корни прозы - не более благородны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II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сли искусство чему-то и учит (и художника - в  перву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лову),  то  именно частности человеческого существов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дучи наиболее древней - и наиболее  буквальной  -  форм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стного   предпринимательства,  оно  вольно  или  неволь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ощряет в человеке именно его  ощущение  индивидуальност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никальности,  отдельности - превращая его из обществен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ивотного в личность. Многое можно разделить:  хлеб,  ложе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беждения,  возлюбленную  -  но  не  стихотворение, скажем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йнера Марии Рильке. Произведения искусства, литературы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обенности   и  стихотворение  в  частности  обращаются  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ловеку  тет-а-тет,  вступая   с   ним   в   прямые,   бе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редников, отношения. За это-то и недолюбливают искусств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обще,  литературу  в  особенности  и  поэзию  в частност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внители  всеобщего  блага,  повелители   масс,   глашата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торической  необходимости.  Ибо там, где прошло искусств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де прочитано  стихотворение,  они  обнаруживают  на  мест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жидаемого   согласия   и   единодушия   -   равнодушие 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ноголосие, на месте решимости к действию - невнимание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езгливость.  Иными  словами, в нолики, которыми ревните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щего  блага  и  повелители  масс   норовят   оперировать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куство   вписывает   "точку-точку-запятую   с   минусом"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вращая каждый нолик в пусть не  всегда  привлекательную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человеческую рожицу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еликий    Баратынский,    говоря    о   своей   Музе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арактеризовал   ее   как   обладающую    "лица    необщи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ьем".  В  приобретении  этого  необшего  выражения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стоит, видимо, смысл индивидуального существования, ибо 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общности этой мы подготовлены  уже  как  бы  генетичес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зависимо   от   того,   является  человек  писателем  и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тателем, задача его состоит в  том,  чтобы  прожить  сво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бственную,  а  не навязанную или предписанную извне, даж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ым благородным  образом  выглядящую  жизнь,  ибо  она  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ждого  из нас только одна, и мы хорошо знаем, чем все э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чается. Было бы досаднно израсходовать этот единственн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нс  на  повторение  чужой  внешности,  чужого  опыта,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втологию   -   тем   более,   что  глашатаи  историческ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обходимости, по чьему наущению человек на тавтологию  эт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тов  согласиться,  в гроб с ним вместе не лягут и спасиб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скажут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Язык и, думается, литература  -  вещи  более  древние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избежные,   долговечные,  чем  любая  форма  обществен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изации.   Негодование,   ирония    или    безразличие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аемое литературой по отношению к государству, есть, п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ществу реакция постоянного, лучше сказать - бесконечного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 отнощению  к временному, ограниченному. По крайней мер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тех пор, пока государство позволяет себе  вмешиваться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ла  литературы, литература имеет право вмешиваться в дел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ударства.  Политическая  система,  форма   обществен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тройства,   как   всякая   система   вообще,   есть,   п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ению, форма прошедшего времени, пытающаяся  навяза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бя  настоящему  (а  зачастую  и будующему) и человек, чь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фессия язык, последний,  кто  может  позабыть  об  э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линной   опасностью  для  писателя  является  не  тольк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можность (часто  реальность)  преследований  со  сторон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ударства,       сколько       возможность      оказать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гипнотизированным  его,  государства,  монструозными  и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терпевшими  изменения к лучшему - но всегда временными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чертаниям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илософия  государства, его этика, не говоря уже о е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стетике  -  всегда  "вчера";  язык,  литература  -  всегд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егодня"  и часто - особенно в случае ортодоксальности т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и иной системы даже и "завтра". Одна из заслуг литератур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состоит в том, что она помогает человеку  уточнить  врем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   существования,    отличить    себя   в   толпе   к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шественников так и себе подобных, избежать  тавтологи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  есть  участи  известной  под почетным названием "жертв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тории". Искуство вообще и литература в  частности  тем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мечательно,  тем  и отличаются от жизни, что всегда бежи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вторения. В обыденной жизни вы можете рассказать  один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же анекдот трижды и трижды, вызвав смех оказаться душо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щества.  В  искусстве  подобная форма поведения имену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лише". Искусство есть орудие безоткатное и  развитие  е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яется не индивидуальностью художника, но динамикой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огикой  самого  материала,  предыдущей  историей  средств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ебующих найти (или подсказывающих) всякий раз качествен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е   эстетическое   решение.   Обладающее    собствен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алогией,  динамикой,  логикой  и  будущим, искусство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онимично, но, в лучшем случае,  параллельно  истории,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собом  его  существования  является  создание всякий ра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й  эстетической  реальности.  Вот  почему   оно   час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зывается  "впереди прогресса", впереди истории, основны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струментом которой является - не уточнить ли нам Маркса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нно клише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   сегодняшний   день   чрезвычайно   распростране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тверждение, будто писатель,  поэт  в  особенности,  должен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ьзоваться  в  своих  произведениях  языком улицы, язык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пы.  При  всей  своей  кажущейся  демократичности  и 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язаемых  практических  выгодах  для писателя, утвержд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 вздорно  и  представляет   собой   попытку   подчини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кусство, в данном случае литературу, истории. Только ес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  решили,  что  "сапиенсу"  пора  остановиться  в  сво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витии, литературе следует говорить на  языке  народа.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тивном   случае   народу   следует   говорить  на  язык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тературы. Всякая новая эстетическая  реальность  уточня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 человека  реальность  этическую.  Ибо  эстетика - ма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ики; понятие "хорошо" и "плохо" -  понятия  прежде  все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стетические, предваряющие понятия "добра" и "зла". В этик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  "все   позволено"  потому,  что  в  эстетике  не  "вс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волено",  потому  что  количество   цветов   в   спектр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граничено.  Несмышленый  младенец,  с  плачем  отвергающи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знакомого или наоборот, тянущийся к нему,  отвергает  е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и   тянется   к   нему,   инстинктивно   совершает  выбор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стетический, а не нравственный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стетический  выбор  -  индивидуален,  и  эстетическ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живание  -  всегда  переживание  частное.  Всякая нов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стетическая реальность делает человека,  ее  переживаюше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цом  еще более частным, и частность эта, обретающая поро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орму литературного (или какого-либо  другого)  вкуса,  уж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а  по себе может оказаться если не гарантией, то хотя б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ормой защиты от порабощения.  Ибо  человек  со  вкусом,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стности  литературным,  менее  восприимчив  к  повторам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линаниям,   свойственным   любой   форме    политическ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магогии.  Дело  не  столько  в  том,  что  добродетель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вляется  гарантией  шедевра,  сколько  в  том,  что   зло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обенно  политическое,  всегда  плохой стилист. Чем богач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стетический опыт индивидуума, чем  тверже  его  вкус,  т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тче  его  царственный  выбор,  тем  он  свободнее - хотя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можно, и не счастливее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менно в этом прикладном, а  не  платоническом  смысл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ует   понимать  замечание  Достоевского,  что  "красот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асет мир"  или  высказывание  Мэтью  Арнольда,  что  "на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асет  поэзия".  Мир,  вероятно, спасти уже не удастся, 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дельного человека  спасти  можно.  Эстетическое  чутье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ловеке   развивается   весьма   стремительно,   ибо  даж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ностью не отдавая себе отчет в том, чем  он  является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 ему  на  самом  деле необходимо, человек, как правило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стинктивно знает, что  ему  не  нравится  и  что  его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траивает.  В  антропологическом смысле, повторяю, челове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вляется  существом  эстетическим  прежде,  чем  этическ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кусство  поэтому,  в  частности  литература - не побочн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дукт  видового  развития,  а  наоборот.  Если  тем,  ч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личает  нас  от  прочих представителей животного царства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вляется речь, то литература, и в частности, поэзия, будуч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сшей  формой  словестности,  представляет  собою,   груб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воря, нашу видовую цель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Я  далек  от идеи поголовного обучения стихосложению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позиции,  тем   не   менее,   подразделение   людей 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теллигенцию   и   всех   остальных   представляется   м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приемлемым. В нравственном  отношении  подразделение  э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обно подразделению общества на богатых и нищих; но, ес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  существования  социального  неравенства  еще  мыслим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ие-то чисто физические,  материальные  обоснования, 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равенства  интеллектуального они немыслимы. В чем, в чем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в этом смысле равенство  нам  гарантировано  от  приро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чь  идет  не  об  образовании,  а  об  образовании  реч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лейшая приближенность которой чревата вторжением в  жизн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ловека    ложного    выбора.   Сушествование   литератур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разумевает существование на уровне  литературы  -  и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ько  нравственно,  но  и  лексически.  Если  музыкальн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изведение  еще  оставляет  человеку  возможность  выбор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жду  пассивной  ролью  слушателя  и активной исполнителя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изведение литературы - искусства, по выражению  Монтале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знадежно  семантического  -  обрекает  его на роль тольк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нителя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этой роли человеку выступать, мне кажется, следовал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 чаще, чем в какой-либо иной. Более  того,  мне  кажется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роль эта в результате популяционного взрыва и связан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 ним  все возрастающей атомизацией общества, т. е. со вс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растающей изоляцией индивидуума,  становится  все  бол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избежной.  Я не думаю, что знаю о жизни больше, чем люб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ловек моего возраста, но, мне  кажется,  что  в  качеств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беседника   книга   более   надежна,   чем  приятель  и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любленная. Роман или  стихотворение  -  не  монолог,  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говор  писателя с читателем - разговор, повторяю, край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стный, исключающий всех остальных, если угодно -  обоюд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зантропический. И в момент этого разговора писатель равен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тателю,  как,  впрочем,  и  наоборот, независимо от того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ликий он писатель или  нет.  Равенство  это  -  равенств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знания,  и  оно  остается с человеком на всю жизнь в вид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мяти, смутной или отчетливой, и рано или  поздно,  кстат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и  некстати, определяет поведение индивидуума. Именно э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имею  в  виду,  говоря  о  роли  исполнителя,  тем  бол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тественной,  что  роман  или  стихотворение  есть продук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аимного одиночества писателя и читателя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истории нашего вида, в истории "сапиенса",  книга 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еномен  антропологический, аналогичный по сути изобретени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леса. Возникшая для того, чтоб дать нам представление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лько  о  наших  истоках, сколько о том, на что "сапиенс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т  способен,  книга  является  средством  перемещения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странстве  опыта со скоростью переворачиваемой страни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щение это, в свою очередь,  как  всякое  перемещение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рачивается  бегством  от  общего знаменателя, от попытк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вязать знаменателя этого черту,  не  поднимавшуюся  ран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ше   пояса,   нашему   сердцу,  нашему  сознанию,  нашем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ображению. Бегство  это  -  бегство  в  сторону  необще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я  лица, в сторону числителя, в сторону личности,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рону частности. По чьему бы образу и подобию мы не  бы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зданы, нас уже пять миллиардов, и другого будущего, кром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черченного  искусством,  у человека нет. В противоположн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учае нас ожидает прошлое - прежде всего политическое,  с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ми его массовыми полицейскими прелестям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о  всяком  случае  положение,  при  котором искусств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обще  и  литература  в  частности   является   достояни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прерогативой) меньшинства, представляется мне нездоровым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грожающим.  Я не призываю к замене государства библиотек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тя мысль эта неоднократно меня  посещала,  -  но  я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мневаюсь,  что, выбирай мы наших властителей на основан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х читательского опыта,  а  не  основании  их  политическ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,  на  земле было бы меньше горя. Мне думается, ч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енциального  властителя   наших   судеб   следовало   б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рашивать  прежде всего не о том, как он представляет себ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урс иностранной политики, а о  том,  как  он  относится  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ендалю,  Диккенсу,  Достоевскому.  Хотя  бы уже по одном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му,  что  насущным  хлебом  литературы  является   имен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ловеческое  разнообразие  и  безобразие, она, литература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зывается надежным противоядием от каких бы то ни было 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вестных и будущих - попыток тотального, массового подход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 решению проблем человеческого существования. Как систем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равственного, по крайней мере, страхования, она куда бол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ффективна,  нежели  та  или  иная  система  верований  и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илософская доктрин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тому  что  не  может быть законов, защищающих нас о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их себя, ни один  уголовный  кодекс  не  предусматрива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азаний   за  преступления  против  литературы.  И  сред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ступлений этих наиболее  тяжким  является  не  цензур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граничения  и  т. п. , не предание книг костру. Существу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ступление более тяжкое - пренебрежение книгами, их не 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ение.  За  преступление  это  человек  раплачивается все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оей жизнью: если же преступление это совершает нация, о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тит за это своей историей. Живя в той стране, в  котор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 живу,  я  первый  готов  был бы поверить, что существу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ая пропорция между материальным благополучием человека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литературным невежеством;  удерживает  от  этого  меня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ко,  история  страны,  в которой я родился и вырос. Иб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еденная к причинно -  следственному  минимуму,  к  груб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ормуле,  русская  трагедия - это именно трагедия общества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тература в котором  оказалась  прерогативой  меньшинств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менитой русской интеллигенци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не  не  хочется  распространяться  на  эту  тему,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чется омрачать этот вечер мыслями  о  десятках  миллион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ловеческих  жизней,  загубленных  миллионами же - ибо то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 происходило  в  России  в  первой  половине  XX  века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исходило до внедрения автоматического стрелкового оруж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 имя торжества политической доктрины, несостоятельнос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ой  уже  в том и состоит, что она требует человеческ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ртв для своего осуществления. Скажу только, что -  не  п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ыту,  увы,  а  только  теоретически  - я полагаю, что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ловека,  начитавшегося  Диккенса,   выстрелить   в   себ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обного  во  имя какой бы то нибыло идеи затруднительнее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м для человека, Диккенса не читавшего. И я говорю  имен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   чтении   Диккенса,   Стендаля,  Достоевского,  Флобера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льзака,  Мелвилла  и  т.д.,  т.е.  литературы,  а  не   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амотности,     не     об    образовании.    Грамотный-то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зованный-то  человек  вполне  может,   тот   или   и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итический  трактат  прочтя,  убить себе подобного и даж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ытать при этом восторг убеждения.  Ленин  был  грамотен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лин  был грамотен, Гитлер тоже; Мао Цзедун, так тот даж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ихи  писал.  Список  их  жертв,  тем  не  менее,   далек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вышает список ими прочитанного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днако,  перед  тем  как  перейти к поэзии, я хотел б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бавить, что русский опыт было  бы  разумно  рассматрива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  предостережение  хотя  бы  по  тому,  что  социальн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уктура Запада в общем до сих пор  аналогична  тому,  ч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ществрвало  в  России  до  1917 года. (Именно этим, межд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чим, объясняется популярность русского  психологическ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мана   XIX   века   на  Западе  и  сравнительный  неуспе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временной   русской   прозы.   Общественные    отношения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ожившиеся  в  России  в  XX веке, представляются, видимо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тателю не менее диковинными, чем имена персонажей,  меш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му  отождествить  себя  с ними.) Одних только политическ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тий, например,  накануне  октябрьского  переворота  191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да   в  России  существовало  уж  никак  не  меньше,  ч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ществует сегодня в США или Великобритании. Иными словам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ловек бесстрастный мог бы заметить,  что  в  определенн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ысле  XIX  век  на  Западе  еще продолжается. В России он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чился; и если я говорю, что он  кончился  трагедией,  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 прежде  всего  из-за  количества  человеческих  жертв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ые  повлекла  за  собой   наступившая   социальная 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ологическая  перемена.  В  Настоящей трагедии гибнет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рой - гибнет хор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III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Хотя  для  человека,  чей  родной  язык   -   русский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говоры  о  политическом  зле  столь  же естественны, к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ищеварение, я хотел бы теперь переменить тему.  Недостато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говоров  об очевидном в том, что они развращают созна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оей легкостью, своим легко обретаемым ощущением  право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 этом  их  соблазн,  сходный по своей природе с соблазн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циального реформатора, зло  это  порождающего.  Осозна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го  соблазна  и  отталкивание  от  него  в  определен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епени ответственны за судьбы многих  моих  современников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  говоря  уже  о  собратьях  по  перу,  ответственны  з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тературу,  из-под   их   перьев   возникшую.   Она,   эт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тература,  не  была  бегством  от истории, ни заглушени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мяти, как это может показаться  со  стороны.  "Как  мож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чинять  музыку  после  Аушвица?"  -  вопрошает  Адорно,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ловек, знакомый с русской историей, может повторить тотж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прос,  заменив  в  нем  название лагеря, - повторить его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жалуй, с  большим  даже  правом,  ибо  количество  людей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гинувших   в   сталинских   лагерях,   далеко  превосходи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личество сгинувших в немецких. "А как после Аушвица мож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ть ланч?" - заметил на это как-то американский поэт  Мар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энд.  Поколение,  к  которому  я  принадлежу,  во всяк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учае оказалось способным сочинить эту музыку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то  поколение  -  поколение, родившееся именно тогда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крематории Аушвица работали на полную мощность, когд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лин пребывал в зените  богоподобной,  абсолютной,  сам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родой,  казалось,  санкционированной  власти,  явилось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р, судя по всему, чтобы продолжить то,  что  теоретическ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лжно  было  прерваться  в этих крематориях и в безымян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щих могилах сталинского архипелага. Тот факт, что не  вс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рвалось, по крайней мере в России, - есть в немалой мер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слуга   моего   поколения,   и   я   горд  своей  к  нем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надлежностью не в меньшей мере,  чем  тем,  что  я  сто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десь  сегодня.  И тот факт, что я стою здесь сегодня, ес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знание заслуг этого поколения перед культурой; вспомин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ндельштама,  я  бы  добавил  перед   мировой   культур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глядываясь  назад,  я  могу  сказать,  что  мы начинали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стом - точнее на пугающем своей опустошенностью месте.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 скорее  интуитивно,  чем  сознательно,  мы  стремилис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нно к  воссозданию  эффекта  непрерывности  культуры,  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сстановлению  ее форм и тропов, к наполнению ее не мног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целевших и часто совершенно скомпрометированных форм наши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бственным новым, или казавшимся нам таковым,  современны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держанием.  Существовал,  вероятно,  другой  путь  - пу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льнейшей  деформации,  поэтики   осколков   и   развалин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имализма,   пресекшегося   дыхания.   Если  мы  от  не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казались, то вовсе не потому, что он  казался  нам  пут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одраматизации,  или  потому,  что  мы  были  чрезвычай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ушевлены идеей сохранения  наследственного  благоородств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вестных  нам форм культуры, равнозначных в нашем сознан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ормам человеческого достоинства. Мы  отказались  от  него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у что выбор на самом деле был не наш, а выбор культур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  и   выбор   этот  был  опять-таки  эстетический,  а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равственный. Конечно же, человеку естественнее  рассужда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  себе  не как об орудии культуры, но, наоборот, как об 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ворце  и  хранителе.   Но   если   я   сегодня   утвержда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тивоположное,  то  это  не потому, что есть определенн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чарование  в  перефразировании  на  исходе   XX   столет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отина, лорда Шефтсбери, Шеллинга или Новалиса, но потому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кто-кто, а поэт всегда знает, что то, что в простореч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нуется  голосом  Музы,  есть на самом деле диктат языка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не язык является его инструментом,  а  он  -  средств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зыка  к  продолжению  своего существования. Язык же - даж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представить его как некое одушевленное  существо  (ч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ло  бы  только  справедливым)  -  к  этическому выбору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собен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еловек  принимается  за  сочинение  стихотворения  п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ным  соображениям:  чтоб  завоевать сердце возлюбленной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б выразить свое отношени к  окружающей  его  реальност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дь  то  пейзаж  или государсво, чтоб запечатлеть душевн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стояние, в котором он в  данный  момент  находится,  чтоб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вить  -  как он думает в эту минуту - след на земле. Он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бегает к этой форме - к стихотворению - по соображениям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орее    всего,    бессознательно-миметическим:     черн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тикальный  сгусток  слов  посреди  белого  листа бумаг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димо, напоминает человеку о его собственном  положении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ре,  о пропорции пространствак его телу. Но независимо о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ображений, по которым он берется за перо, и независимо о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ффекта, производимого тем, что выходит из под его пера,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аудиторию, сколь  бы  велика  или  мала  она  ни  была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медленное   последствие   этого  предприятия  -  ощущ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тупления в  прямой  контакт  с  языком,  точнее  ощущ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медленного впадения в зависимость от оного, от всего, ч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нем уже высказано, написано, осуществлено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ависимость эта - абсолютная, деспотическая, но она ж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 раскрепощает.  Ибо,  будучи всегда старше, чем писатель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зык  обладает  еще  колоссальной  центробежной   энергией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общаемой ему его временным потенциалом  -  то  есть  вс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жащим  впереди временем. И потенциал этот определяется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лько количественным составом нации,  на  нем  говорящей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тя  и  этим тоже, сколько качеством стихотворения, на н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чиняемого. Достаточно  вспомнить  авторов  греческой  и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имской античности, достаточно вспомнить Данте. Создаваем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годня  по-русски  или по-английски, например, гарантиру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ществование этих языков в течение следующего тысячелет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эт, повторяю, есть средство существования языка. Или, к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азал великий Оден, он - тот,  кем  язык  жив.  Не  стан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ня,  эти  строки пишущего, не станет вас, их читающих, 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зык, на котором они написаны и на котором вы  их  читаете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нется  не только потому, что язык долговечнее человека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и потому, что он лучше приспособлен к мутаци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ишущий стихотворение, однако, пишет  его  не  пот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 он  рассчитывает  на посмертную славу, хотя он часто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деется,  что  стихотворение  его  переживет,   пусть 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долго.  Пишущий  стихотворение пишет его потому, что язы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му подсказывает  или  просто  диктует  следующую  строч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чиная стихотворения, поэт, как правило, не знает, чем о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чится,  и  порой  оказывается  очень  удивлен  тем,  ч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училось, ибо часто получается лучше, чем он предполагал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сто мысль его заходит дальше, чем он  расчитывал.  Это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ть  тот  момент,  когда  будущее  языка вмешивается в е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тоящее. Существуют, как мы знаем, три  метода  познани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алитический,  интуитивный  и  метод, которым пользовалис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иблейские пророки - посредством откровения. Отличие поэз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прочих форм литературы в том, что она  пользуется  сраз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ми   тремя   (тяготея   преимущественно   ко  второму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етьему), ибо все три даны в  языке;  и  порой  с  помощь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ого  слова,  одной  рифмы пишущему стихотворение уда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заться там, где до него никто  не  бывал,  -  и  дальше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ет  быть,  чем  он  сам  бы желал. Пишущий стихотвор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ишет  его  прежде  всего  потому,  что   стихотворение  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лоссальный  ускоритель  сознания, мышления, мироощущ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ытав это ускорение единожды, человек уже не в  состоян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казаться   от   повторения  этого  опыта,  он  впадает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висимость от этого процесса, как впадают в зависимость о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котиков или алкоголя. Человек,  находящийся  в  подоб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висимости от языка, я полагаю, и называется поэтом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О С И Ф   Б Р О Д С К И Й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-------------------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C) The Nobel Fаundation. 1987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31T14:59:00Z</dcterms:created>
  <dc:creator>Александр</dc:creator>
  <dc:description/>
  <dc:language>en-US</dc:language>
  <cp:lastModifiedBy>Александр</cp:lastModifiedBy>
  <dcterms:modified xsi:type="dcterms:W3CDTF">1995-08-31T14:59:00Z</dcterms:modified>
  <cp:revision>2</cp:revision>
  <dc:subject/>
  <dc:title>                         </dc:title>
</cp:coreProperties>
</file>